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Karunya University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Karunya Institute of Technology and Sciences)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End Semester Examination – April/May-2013 </w:t>
      </w:r>
    </w:p>
    <w:p>
      <w:pPr>
        <w:pStyle w:val="Title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Subject Title: LOW POWER VLSI DESIGN</w:t>
        <w:tab/>
        <w:tab/>
        <w:tab/>
        <w:tab/>
        <w:tab/>
        <w:tab/>
        <w:tab/>
        <w:tab/>
        <w:t xml:space="preserve">  </w:t>
      </w:r>
      <w:r>
        <w:rPr>
          <w:b/>
        </w:rPr>
        <w:t xml:space="preserve">Time: 3 hours </w:t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Subject Code: 12EC319</w:t>
        <w:tab/>
        <w:tab/>
        <w:tab/>
        <w:tab/>
        <w:tab/>
        <w:t xml:space="preserve">                </w:t>
        <w:tab/>
        <w:tab/>
        <w:tab/>
        <w:t xml:space="preserve"> </w:t>
        <w:tab/>
        <w:t xml:space="preserve">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</w:t>
      </w:r>
    </w:p>
    <w:p>
      <w:pPr>
        <w:pStyle w:val="Normal"/>
        <w:ind w:firstLine="432"/>
        <w:rPr>
          <w:rFonts w:ascii="Times New Roman" w:hAnsi="Times New Roman" w:cs="Times New Roman"/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0480</wp:posOffset>
                </wp:positionH>
                <wp:positionV relativeFrom="paragraph">
                  <wp:posOffset>21590</wp:posOffset>
                </wp:positionV>
                <wp:extent cx="5852160" cy="0"/>
                <wp:effectExtent l="635" t="6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.7pt" to="463.15pt,1.7pt" stroked="t" o:allowincell="f" style="position:absolut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10"/>
        </w:rPr>
        <w:t xml:space="preserve">       </w:t>
      </w:r>
      <w:r>
        <w:rPr>
          <w:rFonts w:cs="Times New Roman" w:ascii="Times New Roman" w:hAnsi="Times New Roman"/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 xml:space="preserve">Answer ALL questions </w:t>
      </w:r>
      <w:r>
        <w:rPr>
          <w:rFonts w:cs="Times New Roman" w:ascii="Times New Roman" w:hAnsi="Times New Roman"/>
          <w:b/>
          <w:bCs/>
          <w:sz w:val="28"/>
          <w:u w:val="single"/>
        </w:rPr>
        <w:t>(5 x 20 = 100 Marks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Compulsory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</w:t>
        <w:tab/>
        <w:t>Explain the need for Low Power VLSI chips.</w:t>
        <w:tab/>
        <w:tab/>
        <w:tab/>
        <w:tab/>
        <w:tab/>
        <w:tab/>
        <w:tab/>
        <w:tab/>
        <w:tab/>
        <w:t>(5)</w:t>
      </w:r>
    </w:p>
    <w:p>
      <w:pPr>
        <w:pStyle w:val="Normal"/>
        <w:ind w:left="864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. </w:t>
        <w:tab/>
        <w:t>Describe the significant contribution of different types of currents like short circuit current, leakage current and static current while designing the Low Power VLSI chip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6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. </w:t>
        <w:tab/>
        <w:t xml:space="preserve"> Discuss in detail the architectural level analysis.</w:t>
        <w:tab/>
        <w:tab/>
        <w:tab/>
        <w:tab/>
        <w:tab/>
        <w:tab/>
        <w:tab/>
        <w:tab/>
        <w:tab/>
        <w:t>(9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5" w:hanging="43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 xml:space="preserve">a. </w:t>
        <w:tab/>
        <w:t xml:space="preserve">Explain briefly about the power reduction by transistor and gate sizing and the     </w:t>
        <w:tab/>
        <w:t>corresponding equivalent pin ordering technique.</w:t>
        <w:tab/>
        <w:tab/>
        <w:tab/>
        <w:tab/>
        <w:tab/>
        <w:tab/>
        <w:tab/>
        <w:tab/>
        <w:t xml:space="preserve">      (10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b.  </w:t>
        <w:tab/>
        <w:t>Describe network reorganization in detail. Use any one example.</w:t>
        <w:tab/>
        <w:tab/>
        <w:tab/>
        <w:tab/>
        <w:t xml:space="preserve">      (10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ind w:left="435" w:hanging="43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 xml:space="preserve">a. </w:t>
        <w:tab/>
        <w:t xml:space="preserve">Distinguish between logic encoding and state machine encoding. Draw the finite state     </w:t>
        <w:tab/>
        <w:t>machine (Moore machine) for a 3 bit gray code.</w:t>
        <w:tab/>
        <w:tab/>
        <w:tab/>
        <w:tab/>
        <w:tab/>
        <w:tab/>
        <w:tab/>
        <w:tab/>
        <w:t xml:space="preserve">      (10)</w:t>
      </w:r>
    </w:p>
    <w:p>
      <w:pPr>
        <w:pStyle w:val="Normal"/>
        <w:ind w:left="43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. </w:t>
        <w:tab/>
        <w:t xml:space="preserve">Explain the power reduction technique in clock networks with emphasis on LC resonant      </w:t>
        <w:tab/>
        <w:t>clocking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(10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  <w:tab/>
        <w:t xml:space="preserve">a. </w:t>
        <w:tab/>
        <w:t>Describe the system level power estimation using an on chip bus.</w:t>
        <w:tab/>
        <w:tab/>
        <w:tab/>
        <w:tab/>
        <w:t xml:space="preserve">      (10)</w:t>
      </w:r>
    </w:p>
    <w:p>
      <w:pPr>
        <w:pStyle w:val="Normal"/>
        <w:ind w:left="864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. </w:t>
        <w:tab/>
        <w:t>Explain in detail how architecture level power estimation is used to do power analysis of     processors. Use any one example.</w:t>
        <w:tab/>
        <w:tab/>
        <w:tab/>
        <w:tab/>
        <w:tab/>
        <w:tab/>
        <w:tab/>
        <w:tab/>
        <w:tab/>
        <w:tab/>
        <w:tab/>
        <w:t xml:space="preserve">      (10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ind w:left="435" w:hanging="43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  <w:tab/>
        <w:t xml:space="preserve">a. </w:t>
        <w:tab/>
        <w:t xml:space="preserve">Discuss in detail the modelling of signals. Also explain any one probabilistic technique </w:t>
        <w:tab/>
        <w:t>for signal activity estimation in VLSI circuits.</w:t>
        <w:tab/>
        <w:tab/>
        <w:tab/>
        <w:tab/>
        <w:tab/>
        <w:tab/>
        <w:tab/>
        <w:tab/>
        <w:t xml:space="preserve">     (10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b. </w:t>
        <w:tab/>
        <w:t>What is Glitching power? How is it estimated and minimized? Explain.</w:t>
        <w:tab/>
        <w:tab/>
        <w:tab/>
        <w:t xml:space="preserve">     (10)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</w:t>
        <w:tab/>
        <w:t xml:space="preserve">a. </w:t>
        <w:tab/>
        <w:t xml:space="preserve">Explain in detail the design concept used for Deed sub-micrometer transistor. Also </w:t>
        <w:tab/>
        <w:t>describe the design issues.</w:t>
        <w:tab/>
        <w:tab/>
        <w:tab/>
        <w:tab/>
        <w:tab/>
        <w:tab/>
        <w:tab/>
        <w:tab/>
        <w:tab/>
        <w:tab/>
        <w:tab/>
        <w:tab/>
        <w:t xml:space="preserve">     </w:t>
        <w:tab/>
        <w:t xml:space="preserve">     (13)</w:t>
      </w:r>
    </w:p>
    <w:p>
      <w:pPr>
        <w:pStyle w:val="Normal"/>
        <w:ind w:left="43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. </w:t>
        <w:tab/>
        <w:t xml:space="preserve">Explain, why leakage current plays a vital role in designing the deep sub-micrometer </w:t>
        <w:tab/>
        <w:t>devices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7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</w:t>
        <w:tab/>
        <w:t xml:space="preserve">a. </w:t>
        <w:tab/>
        <w:t>Explain in detail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i.</w:t>
        <w:tab/>
        <w:t>MOS Static RAM</w:t>
        <w:tab/>
        <w:tab/>
        <w:t>ii.</w:t>
        <w:tab/>
        <w:t>Banked SRAM.</w:t>
        <w:tab/>
        <w:tab/>
        <w:tab/>
        <w:tab/>
        <w:tab/>
        <w:tab/>
        <w:tab/>
        <w:t xml:space="preserve">     (10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b. </w:t>
        <w:tab/>
        <w:t xml:space="preserve">Describe the SRAM architecture in order to reduce the voltage swing on bit lines and in   </w:t>
        <w:tab/>
        <w:tab/>
        <w:t>the write driver.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(10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</w:t>
        <w:tab/>
        <w:t xml:space="preserve">a. </w:t>
        <w:tab/>
        <w:t>Design any one energy recovery circuit with partially reversible logic.</w:t>
        <w:tab/>
        <w:tab/>
        <w:tab/>
        <w:t xml:space="preserve">      (12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. </w:t>
        <w:tab/>
        <w:t>Explain the need for low power latches and flip flops.</w:t>
        <w:tab/>
        <w:tab/>
        <w:tab/>
        <w:tab/>
        <w:tab/>
        <w:tab/>
        <w:tab/>
        <w:tab/>
        <w:t>(8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</w:t>
        <w:tab/>
        <w:t>Describe in detail the evaluation of Latches and flip flops based on the quality measures.</w:t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/>
      </w:r>
    </w:p>
    <w:sectPr>
      <w:type w:val="nextPage"/>
      <w:pgSz w:w="11906" w:h="16838"/>
      <w:pgMar w:left="1440" w:right="1008" w:gutter="0" w:header="0" w:top="432" w:footer="0" w:bottom="28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432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en-IN" w:eastAsia="en-I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53ad3"/>
    <w:pPr>
      <w:widowControl/>
      <w:bidi w:val="0"/>
      <w:spacing w:before="0" w:after="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en-IN" w:eastAsia="en-I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basedOn w:val="DefaultParagraphFont"/>
    <w:link w:val="Title"/>
    <w:qFormat/>
    <w:rsid w:val="008a12cc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88257d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8a12cc"/>
    <w:pPr>
      <w:jc w:val="center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88257d"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88257d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  <Pages>1</Pages>
  <Words>384</Words>
  <Characters>2189</Characters>
  <CharactersWithSpaces>2568</CharactersWithSpaces>
  <Paragraphs>5</Paragraphs>
  <Company>Karunya Universit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2:38:00Z</dcterms:created>
  <dc:creator>HP System</dc:creator>
  <dc:description/>
  <dc:language>en-US</dc:language>
  <cp:lastModifiedBy>coe</cp:lastModifiedBy>
  <dcterms:modified xsi:type="dcterms:W3CDTF">2013-04-23T09:51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